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Exam: Expansion Units 1-4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_________ to meet you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See you _________, Bill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How’s _________ going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November is the _________ month of the ye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_________ is the fifth month of the ye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Today is Monday. Tomorrow is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She drives a _____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ou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amer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doo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8. He rides a _____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icycl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choo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eg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9. Muscat is the _________ of Om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0. _________ people live in Fran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Grammar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1. _________ Fahad your brother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2. This is Adel. _________ brother attends the local Middle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3. His final test is _________ November 4t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4. This is _________ apple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_________ from France. I’m from Canad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6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bah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Aisha from Jordan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Nawa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What’s this?</w:t>
        <w:br/>
      </w:r>
      <w:r>
        <w:rPr>
          <w:rFonts w:cs="Times New Roman;Myriad Pro" w:ascii="Times New Roman;Myriad Pro" w:hAnsi="Times New Roman;Myriad Pro"/>
          <w:sz w:val="24"/>
          <w:szCs w:val="24"/>
          <w:lang w:val="en-US" w:eastAsia="en-US"/>
        </w:rPr>
        <w:drawing>
          <wp:inline distT="0" distB="0" distL="0" distR="0">
            <wp:extent cx="156654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on’t taking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 take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Don’t take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ot take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Kevin: </w:t>
      </w:r>
      <w:r>
        <w:rPr>
          <w:rFonts w:cs="Times New Roman;Myriad Pro" w:ascii="Times New Roman;Myriad Pro" w:hAnsi="Times New Roman;Myriad Pro"/>
          <w:sz w:val="24"/>
          <w:szCs w:val="24"/>
        </w:rPr>
        <w:t>See you later, John!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John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Good morning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Fine, thanks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Good eve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ye. Take ca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Fadwa: </w:t>
      </w:r>
      <w:r>
        <w:rPr>
          <w:rFonts w:cs="Times New Roman;Myriad Pro" w:ascii="Times New Roman;Myriad Pro" w:hAnsi="Times New Roman;Myriad Pro"/>
          <w:sz w:val="24"/>
          <w:szCs w:val="24"/>
        </w:rPr>
        <w:t>How’s it going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Nura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o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Good afterno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t ba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ye. Take ca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Sara: </w:t>
      </w:r>
      <w:r>
        <w:rPr>
          <w:rFonts w:cs="Times New Roman;Myriad Pro" w:ascii="Times New Roman;Myriad Pro" w:hAnsi="Times New Roman;Myriad Pro"/>
          <w:sz w:val="24"/>
          <w:szCs w:val="24"/>
        </w:rPr>
        <w:t>Good afternoon, Mrs. Conway!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Mrs. Conway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ello, Sara. How are you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Goodbye, Sar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t ba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ice to meet you, Sara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Paul: </w:t>
      </w:r>
      <w:r>
        <w:rPr>
          <w:rFonts w:cs="Times New Roman;Myriad Pro" w:ascii="Times New Roman;Myriad Pro" w:hAnsi="Times New Roman;Myriad Pro"/>
          <w:sz w:val="24"/>
          <w:szCs w:val="24"/>
        </w:rPr>
        <w:t>Are you from Ottawa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James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Yes, she is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It’s in Canad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, it is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I 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Mona: </w:t>
      </w:r>
      <w:r>
        <w:rPr>
          <w:rFonts w:cs="Times New Roman;Myriad Pro" w:ascii="Times New Roman;Myriad Pro" w:hAnsi="Times New Roman;Myriad Pro"/>
          <w:sz w:val="24"/>
          <w:szCs w:val="24"/>
        </w:rPr>
        <w:t>Where is Seoul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Janet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It’s in Kore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e’s on vacation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He’s from France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I’m from Colombi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b/>
                <w:b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b/>
                <w:sz w:val="24"/>
                <w:szCs w:val="24"/>
              </w:rPr>
              <w:t>English Online! A great way to learn English!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Registr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First nam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Ahm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Last Nam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Al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City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Musc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Country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Om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Birth dat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3/12/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Email Address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ahmedali@gomail.co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Phone Number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342-555-09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Class Days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 xml:space="preserve">Sunday   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√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 xml:space="preserve">Monday 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√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Tuesday     x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Wednesday  x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 xml:space="preserve">Thursday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√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3. The English class is on the compu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4. Ahmed’s birth date is on December thir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5. Ahmed’s classes are on Monday and Wednesda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6. Ahmed is Oman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7. Ahmed is probably a new stud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49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8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My name is Andrea and I’m an English student. I live in Vancouver, Canada. I’m from Cuenca, Ecuador. Ecuador is a country in South America. Cuenca is a beautiful city in Ecuador. It’s in a region called Austro in the south of the country. It is in the Andes Mountains, so the weather is cool most of the year. It rains a lot from January to May, and it is dry in the other months. All of the buildings in the center of Cuenca are historic and famous.</w:t>
            </w:r>
          </w:p>
          <w:p>
            <w:pPr>
              <w:pStyle w:val="Normal"/>
              <w:ind w:left="7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8. The reading is about Vancouv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9. Cuenca isn’t in the Austro regi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0. It is dry in Cuenca in Augus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1. Andrea is Canadi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2. People probably visit Cuenca to see the beautiful building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hich </w:t>
      </w: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words below have an error?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3. Today i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12 March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, and it’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usan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final test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he ha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English test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12 Mar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usan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 do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English tes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4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Puffy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my ca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he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re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years old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Puff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y c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ars ol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5. T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pace Museu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a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lot o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teresting things. See old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irplan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d new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paceships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Space Museu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 lot o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irpla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paceship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6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pital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o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Venezuela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n’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Lima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t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raca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7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My nam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Chiara, and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’m fro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uscany. Tuscany i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region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taly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My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 fr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 region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ita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 statement. </w:t>
      </w:r>
    </w:p>
    <w:p>
      <w:pPr>
        <w:pStyle w:val="Normal"/>
        <w:widowControl w:val="false"/>
        <w:tabs>
          <w:tab w:val="clear" w:pos="720"/>
          <w:tab w:val="right" w:pos="10420" w:leader="none"/>
        </w:tabs>
        <w:autoSpaceDE w:val="false"/>
        <w:spacing w:lineRule="atLeast" w:line="310" w:before="60" w:after="0"/>
        <w:textAlignment w:val="center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1, Expansion Units 1-4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Win a Free Trip to the Caribbean</w:t>
      </w:r>
      <w:r>
        <w:rPr>
          <w:rFonts w:cs="Times New Roman;Myriad Pro" w:ascii="Times New Roman;Myriad Pro" w:hAnsi="Times New Roman;Myriad Pro"/>
          <w:sz w:val="24"/>
          <w:szCs w:val="24"/>
        </w:rPr>
        <w:t>, Track 26, Play until the end of #3]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8. You must answer three questions to pass an ex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9. If you answer the questions correctly, you can win a trip on a cruis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0. You will travel by airpla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41. To be able to enter the competition, you probably need to live in the U.S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WW8Num18z0">
    <w:name w:val="WW8Num18z0"/>
    <w:qFormat/>
    <w:rPr>
      <w:rFonts w:cs="Times New Roman;Myriad Pro"/>
    </w:rPr>
  </w:style>
  <w:style w:type="character" w:styleId="WW8Num19z0">
    <w:name w:val="WW8Num19z0"/>
    <w:qFormat/>
    <w:rPr>
      <w:rFonts w:cs="Times New Roman;Myriad Pro"/>
    </w:rPr>
  </w:style>
  <w:style w:type="character" w:styleId="WW8Num20z0">
    <w:name w:val="WW8Num20z0"/>
    <w:qFormat/>
    <w:rPr>
      <w:rFonts w:cs="Times New Roman;Myriad Pro"/>
    </w:rPr>
  </w:style>
  <w:style w:type="character" w:styleId="WW8Num21z0">
    <w:name w:val="WW8Num21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14:00Z</dcterms:created>
  <dc:creator>Lisa Varandani</dc:creator>
  <dc:description/>
  <cp:keywords/>
  <dc:language>en-US</dc:language>
  <cp:lastModifiedBy>Ahmad Ghashmari</cp:lastModifiedBy>
  <dcterms:modified xsi:type="dcterms:W3CDTF">2020-07-02T05:37:00Z</dcterms:modified>
  <cp:revision>3</cp:revision>
  <dc:subject/>
  <dc:title>Megagoal Level 1 Unit 1 Test</dc:title>
</cp:coreProperties>
</file>