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Unit 1: What Do You Do?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Ali is a  _____________________. He serves food at a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Jack is a _____________________.  He makes furnitu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Bill is a _____________________. He drives a tax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Brian is a _____________________. He films the new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Hameed is a _____________________. He works at a clinic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Samantha is a _____________________. She teaches Englis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Ahmed is a _____________________. He takes photos for a magazi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David is a _________________. He designs websit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Grammar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9. Matt is a chef. He _____________________ food in a restauran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0. I am a taxi driver. I ______________________ a taxi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Faha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_____________________ do you do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Pau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’m a repor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bah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_____________________ your father do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ma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e’s a bus driv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3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ohamm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do your parents _____________________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Do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My dad’s a salesperson and my mom’s a teac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. Choose the best answer to each question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96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31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405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Bob Freeman lives with his family in Miami, Florida, in the United States. He’s a pilot. He likes to travel and meet people, so he loves his job. His wife’s name is Lynn. They have three children. Their son Richie lives in Chicago. He’s a salesperson. He sells cameras at </w:t>
            </w:r>
            <w:r>
              <w:rPr>
                <w:rFonts w:cs="Times New Roman;Myriad Pro" w:ascii="Times New Roman;Myriad Pro" w:hAnsi="Times New Roman;Myriad Pro"/>
                <w:i/>
                <w:iCs/>
                <w:sz w:val="24"/>
                <w:szCs w:val="24"/>
              </w:rPr>
              <w:t>Best Electronics.</w:t>
            </w: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 xml:space="preserve"> He’s also a part-time photographer. Their son Harry lives in New York. He’s a university student and a part-time waiter. He wants to be an architect. Their daughter Jenny lives with her parents in Miami. She’s a high school student. She wants to be an English teacher.</w:t>
            </w:r>
          </w:p>
          <w:p>
            <w:pPr>
              <w:pStyle w:val="Normal"/>
              <w:ind w:left="40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4. The story is about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pilo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Bob Freeman and his fami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ynn Freem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Miam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Bob and Lynn _____________________ in Miam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 liv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re l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liv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6. Harry works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t a restaura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t a stor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for a newspap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t a clini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Jenny probably likes ________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peaking Fren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visiting her cousin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ook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reading book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Unit 1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  <w:r>
        <w:rPr>
          <w:rFonts w:cs="Times New Roman;Myriad Pro" w:ascii="Times New Roman;Myriad Pro" w:hAnsi="Times New Roman;Myriad Pro"/>
          <w:sz w:val="24"/>
          <w:szCs w:val="24"/>
        </w:rPr>
        <w:t>, Track 6]</w:t>
      </w:r>
    </w:p>
    <w:p>
      <w:pPr>
        <w:pStyle w:val="Normal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8. Steve and Adel are talking about what they do now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9. Adel wants to be a chef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0. Adel probably likes visiting different countri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1. Steve doesn’t know what job to do in the futu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Form, Meaning and Fun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 xml:space="preserve">because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or </w:t>
      </w:r>
      <w:r>
        <w:rPr>
          <w:rFonts w:cs="Times New Roman;Myriad Pro" w:ascii="Times New Roman;Myriad Pro" w:hAnsi="Times New Roman;Myriad Pro"/>
          <w:b/>
          <w:i/>
          <w:sz w:val="24"/>
          <w:szCs w:val="24"/>
        </w:rPr>
        <w:t>so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to fill in the blan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2. She’s smiling ______ she’s happ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3. Khalid likes to take photos, ______ he wants to be a photograph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4. I want to be a science teacher ______ I love to do experiment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8:00Z</dcterms:created>
  <dc:creator>Lisa Varandani</dc:creator>
  <dc:description/>
  <cp:keywords/>
  <dc:language>en-US</dc:language>
  <cp:lastModifiedBy>Ahmad Ghashmari</cp:lastModifiedBy>
  <dcterms:modified xsi:type="dcterms:W3CDTF">2020-07-02T05:30:00Z</dcterms:modified>
  <cp:revision>3</cp:revision>
  <dc:subject/>
  <dc:title>Megagoal Level 1 Unit 1 Test</dc:title>
</cp:coreProperties>
</file>