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5: What Are You Going To Wear There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He’s going to wear a shirt and a ________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o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i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shor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hi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Do you need to buy new ____________ to play basketball?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ui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i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neaker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lous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I need to put on my ____________. My feet are cold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i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o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o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or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It’s hot. Are you going to wear ____________?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ort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jea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o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lou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I’m going to wear my white ____________ with a black tie.</w:t>
        <w:br/>
        <w:t>A. t-shi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oc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or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i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I’m not going to buy jeans. ____________ pa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’m going to bu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 buy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’m going buy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 going to bu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Susan ____________ a dress. She’s going to wear a skirt and blous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n’t we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t wear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n’t going to we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n’t going to wear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bCs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8. They ____________ suits. They’re going to wear jean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ot wear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t going to wear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n’t going we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n’t going to we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an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Dad going to buy a new car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Emm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e n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he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e are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he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ei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_______ you going buy a new dress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is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I’m no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Ell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_______ are you going to wear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aur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black skir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Tim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re they going to wear jackets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Harr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. Choose the best answer to each quest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9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240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rPr>
                <w:rFonts w:ascii="Times New Roman;Myriad Pro" w:hAnsi="Times New Roman;Myriad Pro" w:cs="Times New Roman;Myriad Pro"/>
                <w:i/>
                <w:i/>
                <w:iCs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345" w:hanging="0"/>
              <w:rPr>
                <w:rFonts w:ascii="Times New Roman;Myriad Pro" w:hAnsi="Times New Roman;Myriad Pro" w:cs="Times New Roman;Myriad Pro"/>
                <w:i/>
                <w:i/>
                <w:iCs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New Style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is a new store in the Fairfield Mall. They sell clothes for all occasions, so it’s a great place to shop. They sell formal and informal clothes. For example, men can buy a suit and a tie in the formal men’s area, or they can buy jeans and shirts in the informal men’s area. Women can buy a dress or even a wedding gown in the formal women’s area, or they can get informal clothes like a blouse and skirt. They also sell clothes for hot weather and cold weather. For example, for people who are going on vacation to a place with hot weather, they sell shorts, bathing suits, and T-shirts. For people who need clothes for cold weather, they sell coats, sweaters, and scarves. Finally, they sell shoes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New Style.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It’s a good place to get sneakers, sandals, and boots. Next weekend,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New Style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is going to have a grand opening sale! Visit the store for sale prices, entertainment, and snacks.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3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New Styl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 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eso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useu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upermark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lothing sto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4. They ____________ have a sale at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New Styl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ext week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m going to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is going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 going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e going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You can find a wedding gown in the ____________ are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nformal women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formal women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o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old weat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New Styl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sells casual clothes. For example, they sell 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ui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jea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dding gow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i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7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New Styl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probably doesn’t sell 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or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weater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pan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hildren’s cloth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 to the text and answer the questions. Write T or F at the end of each question/statem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Default"/>
        <w:spacing w:lineRule="atLeast" w:line="221" w:before="40" w:after="100"/>
        <w:rPr>
          <w:rFonts w:ascii="Times New Roman;Myriad Pro" w:hAnsi="Times New Roman;Myriad Pro" w:cs="Times New Roman;Myriad Pro"/>
          <w:b/>
          <w:b/>
          <w:color w:val="000000"/>
          <w:lang w:val="en-US"/>
        </w:rPr>
      </w:pPr>
      <w:r>
        <w:rPr>
          <w:rFonts w:cs="Times New Roman;Myriad Pro" w:ascii="Times New Roman;Myriad Pro" w:hAnsi="Times New Roman;Myriad Pro"/>
          <w:lang w:val="en-US"/>
        </w:rPr>
        <w:t xml:space="preserve">[AUDIO: SuperGoal2, Unit 5, </w:t>
      </w:r>
      <w:r>
        <w:rPr>
          <w:rFonts w:cs="Times New Roman;Myriad Pro" w:ascii="Times New Roman;Myriad Pro" w:hAnsi="Times New Roman;Myriad Pro"/>
          <w:b/>
          <w:color w:val="000000"/>
          <w:lang w:val="en-US"/>
        </w:rPr>
        <w:t xml:space="preserve">The Iguassu Falls, </w:t>
      </w:r>
      <w:r>
        <w:rPr>
          <w:rFonts w:cs="Times New Roman;Myriad Pro" w:ascii="Times New Roman;Myriad Pro" w:hAnsi="Times New Roman;Myriad Pro"/>
          <w:lang w:val="en-US"/>
        </w:rPr>
        <w:t>Track 33]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color w:val="000000"/>
          <w:sz w:val="24"/>
          <w:szCs w:val="24"/>
          <w:lang w:val="en-US"/>
        </w:rPr>
      </w:pPr>
      <w:r>
        <w:rPr>
          <w:rFonts w:cs="Times New Roman;Myriad Pro" w:ascii="Times New Roman;Myriad Pro" w:hAnsi="Times New Roman;Myriad Pro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The text is about tourists from Brazil and Argentin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9. Many international tourists visit the waterfall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The waterfalls are very quiet and make almost no sound at 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1. Visitors should wear waterproof clothes and footwe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My brother ____________ in Ju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gradua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 gradua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gradua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going to graduat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He ____________ a big wedd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hav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going to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 going to ha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4. All our relatives and friends ____________ to the wedd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re co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 co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going to co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o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5. It ____________ a special celebrat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 be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 going to b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 going to b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 go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Myriad Pro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flisch Script Pro Regular">
    <w:altName w:val="Arabic Typesetting"/>
    <w:charset w:val="00"/>
    <w:family w:val="script"/>
    <w:pitch w:val="default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A27">
    <w:name w:val="A2+7"/>
    <w:qFormat/>
    <w:rPr>
      <w:rFonts w:ascii="Myriad Pro Light;Arial" w:hAnsi="Myriad Pro Light;Arial" w:cs="Myriad Pro Light;Arial"/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flisch Script Pro Regular;Arabic Typesetting" w:hAnsi="Caflisch Script Pro Regular;Arabic Typesetting" w:eastAsia="Times New Roman;Myriad Pro" w:cs="Caflisch Script Pro Regular;Arabic Typesetting"/>
      <w:color w:val="000000"/>
      <w:sz w:val="24"/>
      <w:szCs w:val="24"/>
      <w:lang w:val="el-GR" w:bidi="ar-SA" w:eastAsia="zh-CN"/>
    </w:rPr>
  </w:style>
  <w:style w:type="paragraph" w:styleId="Pa183">
    <w:name w:val="Pa18+3"/>
    <w:basedOn w:val="Default"/>
    <w:next w:val="Default"/>
    <w:qFormat/>
    <w:pPr>
      <w:spacing w:lineRule="atLeast" w:line="221"/>
    </w:pPr>
    <w:rPr>
      <w:rFonts w:cs="Times New Roman;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34:00Z</dcterms:created>
  <dc:creator>Lisa Varandani</dc:creator>
  <dc:description/>
  <cp:keywords/>
  <dc:language>en-US</dc:language>
  <cp:lastModifiedBy>Ahmad Ghashmari</cp:lastModifiedBy>
  <dcterms:modified xsi:type="dcterms:W3CDTF">2020-07-02T05:34:00Z</dcterms:modified>
  <cp:revision>2</cp:revision>
  <dc:subject/>
  <dc:title>Megagoal Level 1 Unit 1 Test</dc:title>
</cp:coreProperties>
</file>