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MegaGoal Writing Test Rubric</w:t>
      </w:r>
    </w:p>
    <w:p>
      <w:pPr>
        <w:pStyle w:val="Normal"/>
        <w:spacing w:lineRule="auto" w:line="240" w:before="0" w:after="0"/>
        <w:ind w:left="-45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r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satisfactorily answers the question or completes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is organized and coherent; ideas are well-developed and supported with details and exampl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Writing shows strong command of language, using appropriate and varied word choice and grammatical structur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answers the question or completes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is fairly well organized and coherent; ideas are generally developed although support may be limi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shows fairly good command of language, using appropriate word choice and grammatical structure, although minor errors are appa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attempts to answer the question or complete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Writing is not well organized; ideas are insufficiently developed and suppor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contains limited vocabulary or frequently inappropriate word cho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contains limited grammatical structure and major errors are appa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does not sufficiently answer the question or complete the task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Writing lacks organization; ideas are not developed or supported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contains such serious errors in word choice and grammatical structure that the meaning is difficult to understan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252" w:hanging="1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There is no writing submitted or the writing is in the student’s first language.</w:t>
            </w:r>
          </w:p>
          <w:p>
            <w:pPr>
              <w:pStyle w:val="ListParagraph"/>
              <w:spacing w:before="60" w:after="0"/>
              <w:ind w:left="252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7:50:00Z</dcterms:created>
  <dc:creator>Kasia</dc:creator>
  <dc:description/>
  <cp:keywords/>
  <dc:language>en-US</dc:language>
  <cp:lastModifiedBy>Zepeda, Irma</cp:lastModifiedBy>
  <dcterms:modified xsi:type="dcterms:W3CDTF">2021-06-30T17:50:00Z</dcterms:modified>
  <cp:revision>2</cp:revision>
  <dc:subject/>
  <dc:title/>
</cp:coreProperties>
</file>