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bookmarkStart w:id="0" w:name="_Hlk76475617"/>
      <w:bookmarkEnd w:id="0"/>
      <w:r>
        <w:rPr>
          <w:b/>
          <w:sz w:val="36"/>
          <w:u w:val="single"/>
        </w:rPr>
        <w:t xml:space="preserve">MegaGoal, Book 1.1 </w:t>
        <w:br/>
      </w:r>
      <w:r>
        <w:rPr>
          <w:rFonts w:cs="Arial" w:ascii="Arial" w:hAnsi="Arial"/>
          <w:b/>
          <w:sz w:val="32"/>
          <w:szCs w:val="24"/>
        </w:rPr>
        <w:t>Units 1–4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rit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his Writing Test is to be administered after students have completed Units 1–4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s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 xml:space="preserve">of the following writing prompts to write abou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rit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Choose a global issue, such as poverty, disease, economy, or endangered species. In 50 years, will this global issue be solved? Why or why not? How will it be different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Imagine your life in ten years. Describe what it will be lik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76475617"/>
      <w:bookmarkStart w:id="2" w:name="_Hlk76475617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9">
    <w:name w:val="caption9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color w:val="464646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7:47:00Z</dcterms:created>
  <dc:creator>Kasia</dc:creator>
  <dc:description/>
  <cp:keywords/>
  <dc:language>en-US</dc:language>
  <cp:lastModifiedBy>Zepeda, Irma</cp:lastModifiedBy>
  <cp:lastPrinted>2010-04-13T11:35:00Z</cp:lastPrinted>
  <dcterms:modified xsi:type="dcterms:W3CDTF">2021-07-06T19:54:00Z</dcterms:modified>
  <cp:revision>4</cp:revision>
  <dc:subject/>
  <dc:title/>
</cp:coreProperties>
</file>