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gaGoal Book 2.2 Unit 1: Working 9 to 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ocabulary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Question type: Fill in the Blank</w:t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Complete each sentence with a word from the box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459095" cy="443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9095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You should always be ____________________ when you are talking to people who are older than you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Many jobs require you to work on a team and ____________________ with other people well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A high ____________________ is important to many peopl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If you like your job, then you will have more job ____________________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I’m a doctor and I know that my patients ____________________ me because they always thank me when they feel bette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My job ____________________ keeping detailed records of patients’ progress and advising less experienced doctor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Vocabulary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Question type: Matching Questions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sz w:val="24"/>
          <w:szCs w:val="24"/>
        </w:rPr>
        <w:t>Match each definition in Column 1 with a word or phrase in Column 2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835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olumn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olumn 2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It is necessary that I wear a helmet and protective clothing when I am at work.  ___</w:t>
              <w:tab/>
              <w:tab/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. engineer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It is essential that my patients are comfortable and still while I work.  ___</w:t>
              <w:tab/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. race car driver 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It is important that I stay alert and watch my screen and instruments at all times to help pilots. ___</w:t>
              <w:tab/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. surgeon 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I ask that visitors stay away from young animals to protect them from diseases. ___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. air traffic controller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I specialize in constructions that utilize alternative sources of energy. ___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. zoologist 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Grammar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Question type: Multiple Choice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hoose the best answer to fill in the blank in each question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I’d like you _____ your room after school toda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clean up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cleaning up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to clean up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would clean up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I want you _____ at 5 o’clock sharp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to pick me up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pick me up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picking me up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would pick me up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My boss _____ this project toda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had like me to finis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likes me to finis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would like me to finis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would like me finis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ading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ead the text and answer the questions. Choose the best answer to each question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485130" cy="3289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28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 The word </w:t>
      </w:r>
      <w:r>
        <w:rPr>
          <w:rFonts w:cs="Times New Roman" w:ascii="Times New Roman" w:hAnsi="Times New Roman"/>
          <w:i/>
          <w:iCs/>
          <w:sz w:val="24"/>
          <w:szCs w:val="24"/>
        </w:rPr>
        <w:t>blog</w:t>
      </w:r>
      <w:r>
        <w:rPr>
          <w:rFonts w:cs="Times New Roman" w:ascii="Times New Roman" w:hAnsi="Times New Roman"/>
          <w:sz w:val="24"/>
          <w:szCs w:val="24"/>
        </w:rPr>
        <w:t xml:space="preserve"> is short for _____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websit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journa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blogg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web log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To be successful, it is essential that your blog be _____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interesting to yourself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interesting to other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a real job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written from an offi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To make money, it is necessary that _____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you have advertisements on your sit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a lot of people work on your sit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you write about a lot of different topic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you have income from another job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Many professional bloggers get a lot of _____ from their work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cooperati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appreciati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satisfacti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respec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To be successful, it is important that you _____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have a lot of job interview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make a lot of mone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work hard at the beginning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work at an offi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Listening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Question type: True/False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Listen to the text and answer the questions. Write T or F at the end of each question/statement. 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The writer is not interested in becoming a doctor or a lawyer. 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You don’t need a degree to become an arborist. 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An arborist looks after trees, flowers, bushes, and other plants. 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An arborist cures sick trees, so he is a sort of doctor for trees. 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An arborist doesn’t need to be patient and methodical. 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There will not be unemployment for arborists in the future. 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, Meaning and Function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Question type: Multiple Choice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oose the best answer to fill in the blank in each question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You will apply for that job today, _____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will yo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will 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won’t 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won’t yo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Excuse me, could you tell me ________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where the nearest supermarket is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B. where is the nearest supermarke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where the nearest supermarke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where the neares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sz w:val="20"/>
      <w:szCs w:val="20"/>
    </w:rPr>
  </w:style>
  <w:style w:type="character" w:styleId="CommentSubjectChar">
    <w:name w:val="Comment Subject Char"/>
    <w:qFormat/>
    <w:rPr>
      <w:rFonts w:ascii="Arial" w:hAnsi="Arial" w:cs="Arial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Times" w:hAnsi="Times" w:cs="Times"/>
      <w:sz w:val="20"/>
      <w:szCs w:val="20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pecvalue2">
    <w:name w:val="spec-value2"/>
    <w:qFormat/>
    <w:rPr>
      <w:rFonts w:cs="Times New Roman"/>
      <w:color w:val="000000"/>
      <w:sz w:val="16"/>
      <w:szCs w:val="16"/>
    </w:rPr>
  </w:style>
  <w:style w:type="character" w:styleId="Klink">
    <w:name w:val="klink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keepLines/>
      <w:widowControl w:val="false"/>
      <w:pBdr>
        <w:top w:val="single" w:sz="6" w:space="1" w:color="000000"/>
      </w:pBdr>
      <w:spacing w:before="180" w:after="120"/>
      <w:ind w:right="6240" w:hanging="0"/>
    </w:pPr>
    <w:rPr>
      <w:sz w:val="16"/>
      <w:szCs w:val="16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Number">
    <w:name w:val="List Number"/>
    <w:basedOn w:val="Normal"/>
    <w:qFormat/>
    <w:pPr>
      <w:numPr>
        <w:ilvl w:val="0"/>
        <w:numId w:val="1"/>
      </w:numPr>
    </w:pPr>
    <w:rPr/>
  </w:style>
  <w:style w:type="paragraph" w:styleId="StyleListNumberArial12ptBold">
    <w:name w:val="Style List Number + Arial 12 pt Bold"/>
    <w:basedOn w:val="ListNumber"/>
    <w:qFormat/>
    <w:pPr>
      <w:numPr>
        <w:ilvl w:val="0"/>
        <w:numId w:val="0"/>
      </w:numPr>
      <w:spacing w:before="0" w:after="180"/>
      <w:ind w:left="360" w:hanging="360"/>
    </w:pPr>
    <w:rPr>
      <w:b/>
      <w:bCs/>
      <w:kern w:val="2"/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cs="Times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8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1:06:00Z</dcterms:created>
  <dc:creator>Lisa Varandani</dc:creator>
  <dc:description/>
  <cp:keywords/>
  <dc:language>en-US</dc:language>
  <cp:lastModifiedBy>Veletsos, Nikos</cp:lastModifiedBy>
  <dcterms:modified xsi:type="dcterms:W3CDTF">2022-05-03T10:06:00Z</dcterms:modified>
  <cp:revision>4</cp:revision>
  <dc:subject/>
  <dc:title>Megagoal Level 1 Unit 1 Te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