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2 </w:t>
        <w:br/>
      </w:r>
      <w:r>
        <w:rPr>
          <w:rFonts w:cs="Arial" w:ascii="Arial" w:hAnsi="Arial"/>
          <w:b/>
          <w:sz w:val="32"/>
          <w:szCs w:val="24"/>
        </w:rPr>
        <w:t>Units 1–2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Writing Test is to be administered after students have completed Units 1–2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 xml:space="preserve">of the following writing prompts to write abou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rit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Write about a person you know who is successful in his or her career. What does the person do? Why do you think he or she is successful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Do you agree or disagree with the following statement? Write an essay, including reasons and details to support your opinion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ing off the grid is the best way to liv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40" w:after="40"/>
        <w:ind w:left="792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2 </w:t>
        <w:br/>
      </w:r>
      <w:r>
        <w:rPr>
          <w:rFonts w:cs="Arial" w:ascii="Arial" w:hAnsi="Arial"/>
          <w:b/>
          <w:sz w:val="32"/>
          <w:szCs w:val="24"/>
        </w:rPr>
        <w:t>Units 3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his Writing Test is to be administered after students have completed Units 3–4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 xml:space="preserve">of the following writing prompts to write abou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rit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40" w:after="4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Do you agree or disagree with the following statement? Write an essay with reasons and details to support your opinion.</w:t>
      </w:r>
    </w:p>
    <w:p>
      <w:pPr>
        <w:pStyle w:val="ListParagraph"/>
        <w:spacing w:before="40" w:after="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40" w:after="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re’s no place like hom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Do you agree or disagree with the following statement? Write an essay with reasons and details to support your opin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inning an Olympic gold medal is one of the highest honors in sport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32:00Z</dcterms:created>
  <dc:creator>Kasia</dc:creator>
  <dc:description/>
  <cp:keywords/>
  <dc:language>en-US</dc:language>
  <cp:lastModifiedBy>Megan</cp:lastModifiedBy>
  <dcterms:modified xsi:type="dcterms:W3CDTF">2022-05-02T17:44:00Z</dcterms:modified>
  <cp:revision>4</cp:revision>
  <dc:subject/>
  <dc:title/>
</cp:coreProperties>
</file>