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uperGoal Book 3 Exam: Expansion Units 5-8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ocabulary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Question type: Matching Questions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atch each question in Column 1 with an answer in Column 2.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Column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Why are you angr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. Because I did well on the test. I was worried about my grad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Why do you feel bor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. Because I watched this TV program last week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Why are you reliev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. Because I didn’t expect that to happen!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Why are you surpris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. Because my brother took my cell phon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Why are you nervou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.  Because you are driving too fast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Question type: Matching Question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Match a word from Column 1 with a word from Column 2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Column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 fi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. vegetabl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 carr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. beverag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 stea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. seafood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 soft dri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. mea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 ice cre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.  swee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Grammar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Waiter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y I take your order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arry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’d like _____ turkey sandwi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som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an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Waiter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at would you like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me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’d like _____ chicken and ric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som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an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ax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s there _____ vegetable soup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aiter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No, there isn’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som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an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He has a headache. What should he do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He should take some aspiri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He should have a headach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When he should take some aspiri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When he should have a headach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He’s not feeling well. What should he do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He stay home to res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He should stay home to res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Should he stay home to res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He should staying home to re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6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isha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 last night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ara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 stayed hom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What did you do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What did you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What you di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What you did do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7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ariam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id they go to the museum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abah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No, ____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they didn’t went to the museu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they not go to the museu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they didn’t go to the museum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they didn’t not go to the museu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I’m hungry. Is there _____ to ea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someon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no on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nothin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anythin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Fortunately, _____ was hurt in the accid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someon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no on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nothin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anythin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Conversation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0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Waiter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at would you like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Karl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Give a green sal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 take a green sal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I am having a green sal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I’ll have a green sal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1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Waiter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ow is your food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ck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t’s out of this world. 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I love it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 hate it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It’s 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It’s strang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2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Richard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e lost the game. I’m so upset.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om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That’s too bad. 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I’m happ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’m sorr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I’m angr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I’m worri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Molly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eb, can I talk to you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eb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ure, Molly. 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What’s dow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What’s aroun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What’s up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What’s doing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Paul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at did you do last night?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ary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Nothing too mu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Not mu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Not man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Not at al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469255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5. There is one country in the world that eats the most healthful di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 People all over the world eat healthy food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 Healthy foods are processed and chang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8. Healthy foods are natural food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9. Eating a healthful diet can help people live long, healthful live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ead the text again and answer the questions. Choose the best answer to each questi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0. People in Greece and Italy eat the ____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Greek Di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talian Di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Mediterranean Di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Health Di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1. The Mediterranean Diet includes a lot of ____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cand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fish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red me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chip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2. The Mediterranean Diet helps prevent ____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stres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heart diseas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fast foo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fat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3. People should eat ____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once a da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outsid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alon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with friends and fami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4. _____ people are usually healthy peopl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Happ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Sleep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Worri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Nervou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ritten Expressio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Question Type: Transformati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What is another way to write the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underlined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sentence?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5. You are tired.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Go take a re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You are taking a re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You should re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Rest is goo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Do you need a res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6.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It is 3:15. I saw Patty at 3:0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I saw Patty 15 minutes ago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 see Patty befo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I am seeing Patty 15 minutes ago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I saw Patty before 15 minute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7.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I have a test tomorrow. I am worri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I have a test tomorrow why I am worri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 have a test tomorrow because I am worried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I am worried why I have a test tomorrow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I am worried because I have a test tomorrow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8.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You have a cold. What do you do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Should you have a col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What do you do why you have a col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What do you do when you have a col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Why do you have a col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9.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There is no milk or bre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There is no some milk or bre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There is no any milk or bre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There isn’t some milk or bre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There isn’t any milk or bre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isten to the text and answer the questions. Write T or F at the end of each question/statem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[AUDIO: SuperGoal 3, Expansion Units 5–8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ods: Truth and Lie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Track 26]</w:t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0. We used to wrongly believe some foods are not good for u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1. We now think that margarine can cause heart attack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2. Eggs help our brains to develop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3. We should all eat one small piece of chocolate a da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4. You should always drink water when you eat a sandwi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default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cs="Times New Roman;Times New Roman"/>
      <w:b/>
      <w:bCs/>
      <w:color w:val="0000FF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82"/>
      <w:outlineLvl w:val="4"/>
    </w:pPr>
    <w:rPr>
      <w:color w:val="FF3333"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Times New Roman;Times New Roman"/>
      <w:b/>
      <w:bCs/>
      <w:color w:val="0000FF"/>
      <w:sz w:val="24"/>
      <w:szCs w:val="24"/>
    </w:rPr>
  </w:style>
  <w:style w:type="character" w:styleId="Heading5Char">
    <w:name w:val="Heading 5 Char"/>
    <w:qFormat/>
    <w:rPr>
      <w:rFonts w:ascii="Arial;Tahoma" w:hAnsi="Arial;Tahoma" w:cs="Arial;Tahoma"/>
      <w:color w:val="FF3333"/>
      <w:sz w:val="18"/>
      <w:szCs w:val="18"/>
    </w:rPr>
  </w:style>
  <w:style w:type="character" w:styleId="CommentReference">
    <w:name w:val="Comment Reference"/>
    <w:qFormat/>
    <w:rPr>
      <w:rFonts w:cs="Times New Roman;Times New Roman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character" w:styleId="FooterChar">
    <w:name w:val="Footer Char"/>
    <w:qFormat/>
    <w:rPr>
      <w:rFonts w:ascii="Arial;Tahoma" w:hAnsi="Arial;Tahoma" w:cs="Arial;Tahoma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Klink">
    <w:name w:val="klink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108">
    <w:name w:val="A10+8"/>
    <w:qFormat/>
    <w:rPr>
      <w:color w:val="221E1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Myriad Pro Light" w:hAnsi="Myriad Pro Light;Myriad Pro Light" w:eastAsia="Times New Roman;Times New Roman" w:cs="Myriad Pro Light;Myriad Pro Light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1:00Z</dcterms:created>
  <dc:creator>Lisa Varandani</dc:creator>
  <dc:description/>
  <cp:keywords/>
  <dc:language>en-US</dc:language>
  <cp:lastModifiedBy>Ahmad Ghashmari</cp:lastModifiedBy>
  <dcterms:modified xsi:type="dcterms:W3CDTF">2020-07-02T05:51:00Z</dcterms:modified>
  <cp:revision>2</cp:revision>
  <dc:subject/>
  <dc:title>Megagoal Level 1 Unit 1 Test</dc:title>
</cp:coreProperties>
</file>