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SuperGoal Book 1 Unit 1: Good Morning!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Vocabulary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. See you _____, Faisa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by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lat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nigh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goodby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B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. Good _____, Mr. Ali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day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mee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hello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even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. Nice to _____ you, Mon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mee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nam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frien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cal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A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. Amira, this is my _____ Fatima. Fatima, this is Amir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fin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nam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mee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frien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5. Bye. Take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lat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nigh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ca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fin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C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6. I’m Robert. But my friends _____ me Bob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nam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’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cal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C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Grammar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 xml:space="preserve">Question type: Multiple Choice 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7. Mr. Smith _____ a teach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a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h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B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8. _____ student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’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He’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They’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9. Asma and Nura _____ friend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a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she’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C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0. Mrs. Jones _____ my neighbo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h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h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1. What’s _____ name?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you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you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you’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B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 xml:space="preserve">Question type: Fill in the Blank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correct word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2. You are a student. _____ name’s Adna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You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3. He’s the principal. _____ name’s Mr. Hanse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H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4. I’m a student. _____ name’s Nawa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M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5. They are students. _____ names are Fatima and Badri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hei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ing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 the conversation and answer the questions. Write T or F at the end of each question/stateme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tbl>
      <w:tblPr>
        <w:tblW w:w="825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>
          <w:trHeight w:val="3795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55" w:hanging="0"/>
              <w:rPr/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Larry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Hello, Ken!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Ken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HT, Larry. LTNS.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Larry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How’s Abu Dhabi?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Ken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It’s great!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Larry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How’s your host family?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Ken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They’re nice.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Larry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What’s your host mom’s name?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Ken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Her name’s Karen.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Larry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What’s your host dad’s name?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Ken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His name’s Michael.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>Larry: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What’s your teacher’s name?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Ken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His name’s Mr. Johnson. He’s nice. My classmates are  nice, too.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Larry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IMS. Off to class!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Ken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NP. Let’s talk soon!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Larry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B4N. KIT.</w:t>
            </w:r>
          </w:p>
          <w:p>
            <w:pPr>
              <w:pStyle w:val="NoSpacing"/>
              <w:ind w:left="255" w:hanging="0"/>
              <w:rPr>
                <w:b/>
                <w:b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Ken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Bye!</w:t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6. This conversation is from an online instant messaging chat room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main idea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7. “HT” means “How’s there?”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nswer: False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8. The host dad’s name is Mr. Johnso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supporting detail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9. “NP” means “No problem.”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0. Larry is probably Ken’s friend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inference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Listening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Listen to the conversation and answer the questions. Choose the best answer to each question. 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UDIO: SuperGoal 1, Unit 1, 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>A New Student!</w:t>
      </w:r>
      <w:r>
        <w:rPr>
          <w:rFonts w:cs="Times New Roman;Myriad Pro" w:ascii="Times New Roman;Myriad Pro" w:hAnsi="Times New Roman;Myriad Pro"/>
          <w:sz w:val="24"/>
          <w:szCs w:val="24"/>
        </w:rPr>
        <w:t>, Track 7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A New Student!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Ali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</w:t>
        <w:tab/>
        <w:tab/>
        <w:tab/>
        <w:t>Hi. My name’s Ali. What’s your name?</w:t>
        <w:tab/>
      </w:r>
      <w:r>
        <w:rPr>
          <w:rFonts w:cs="Times New Roman;Myriad Pro" w:ascii="Times New Roman;Myriad Pro" w:hAnsi="Times New Roman;Myriad Pro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;Myriad Pro" w:hAnsi="Times New Roman;Myriad Pro" w:cs="Times New Roman;Myriad Pro"/>
          <w:color w:val="000000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Ahmed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</w:t>
        <w:tab/>
        <w:tab/>
        <w:t xml:space="preserve">Nice to meet you, Ali. My name’s Ahm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Ali:</w:t>
        <w:tab/>
      </w:r>
      <w:r>
        <w:rPr>
          <w:rFonts w:cs="Times New Roman;Myriad Pro" w:ascii="Times New Roman;Myriad Pro" w:hAnsi="Times New Roman;Myriad Pro"/>
          <w:sz w:val="24"/>
          <w:szCs w:val="24"/>
        </w:rPr>
        <w:tab/>
        <w:tab/>
        <w:t>Are you a new student?</w:t>
      </w:r>
      <w:r>
        <w:rPr>
          <w:rFonts w:cs="Times New Roman;Myriad Pro" w:ascii="Times New Roman;Myriad Pro" w:hAnsi="Times New Roman;Myriad Pro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;Myriad Pro" w:hAnsi="Times New Roman;Myriad Pro" w:cs="Times New Roman;Myriad Pro"/>
          <w:color w:val="000000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Ahmed:</w:t>
      </w:r>
      <w:r>
        <w:rPr>
          <w:rFonts w:cs="Times New Roman;Myriad Pro" w:ascii="Times New Roman;Myriad Pro" w:hAnsi="Times New Roman;Myriad Pro"/>
          <w:sz w:val="24"/>
          <w:szCs w:val="24"/>
        </w:rPr>
        <w:tab/>
        <w:tab/>
        <w:t>Yes, today is my first day her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;Myriad Pro" w:hAnsi="Times New Roman;Myriad Pro" w:cs="Times New Roman;Myriad Pro"/>
          <w:color w:val="000000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Ali:</w:t>
        <w:tab/>
      </w:r>
      <w:r>
        <w:rPr>
          <w:rFonts w:cs="Times New Roman;Myriad Pro" w:ascii="Times New Roman;Myriad Pro" w:hAnsi="Times New Roman;Myriad Pro"/>
          <w:sz w:val="24"/>
          <w:szCs w:val="24"/>
        </w:rPr>
        <w:tab/>
        <w:tab/>
        <w:t>Welcome to the class, Ahmed. Where are you from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;Myriad Pro" w:hAnsi="Times New Roman;Myriad Pro" w:cs="Times New Roman;Myriad Pro"/>
          <w:color w:val="000000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Ahmed:</w:t>
      </w:r>
      <w:r>
        <w:rPr>
          <w:rFonts w:cs="Times New Roman;Myriad Pro" w:ascii="Times New Roman;Myriad Pro" w:hAnsi="Times New Roman;Myriad Pro"/>
          <w:sz w:val="24"/>
          <w:szCs w:val="24"/>
        </w:rPr>
        <w:tab/>
        <w:tab/>
        <w:t>I’m from Abh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;Myriad Pro" w:hAnsi="Times New Roman;Myriad Pro" w:cs="Times New Roman;Myriad Pro"/>
          <w:color w:val="000000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Ali:</w:t>
      </w:r>
      <w:r>
        <w:rPr>
          <w:rFonts w:cs="Times New Roman;Myriad Pro" w:ascii="Times New Roman;Myriad Pro" w:hAnsi="Times New Roman;Myriad Pro"/>
          <w:sz w:val="24"/>
          <w:szCs w:val="24"/>
        </w:rPr>
        <w:tab/>
        <w:tab/>
        <w:tab/>
        <w:t>Welcome to Riyadh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Ahmed:</w:t>
        <w:tab/>
      </w:r>
      <w:r>
        <w:rPr>
          <w:rFonts w:cs="Times New Roman;Myriad Pro" w:ascii="Times New Roman;Myriad Pro" w:hAnsi="Times New Roman;Myriad Pro"/>
          <w:sz w:val="24"/>
          <w:szCs w:val="24"/>
        </w:rPr>
        <w:tab/>
        <w:t>Thank you. It’s a wonderful plac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1. The boys’ names are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brahim and Ali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Ali and Mohamme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li and Ahme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hmed and Ade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C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specific information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2. _____ is a new stude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Ali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Ali and Ahme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hme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Neith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C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specific information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3. Ahmed is from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Riyadh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Oma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Jorda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bha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specific information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4. Ali and Ahmed are probably _____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teacher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tudent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business colleagu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best friend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[Answer: B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inference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Form, Meaning and Function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 xml:space="preserve">Question type: Fill in the Blank 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correct word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5. We use scissors to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cu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6. We _____ with pencil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writ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7. We erase with an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eras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8. We write in our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notebook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Myriad Pr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WW8Num3z0">
    <w:name w:val="WW8Num3z0"/>
    <w:qFormat/>
    <w:rPr>
      <w:rFonts w:cs="Times New Roman;Myriad Pro"/>
    </w:rPr>
  </w:style>
  <w:style w:type="character" w:styleId="WW8Num4z0">
    <w:name w:val="WW8Num4z0"/>
    <w:qFormat/>
    <w:rPr>
      <w:rFonts w:cs="Times New Roman;Myriad Pro"/>
    </w:rPr>
  </w:style>
  <w:style w:type="character" w:styleId="WW8Num5z0">
    <w:name w:val="WW8Num5z0"/>
    <w:qFormat/>
    <w:rPr>
      <w:rFonts w:cs="Times New Roman;Myriad Pro"/>
    </w:rPr>
  </w:style>
  <w:style w:type="character" w:styleId="WW8Num6z0">
    <w:name w:val="WW8Num6z0"/>
    <w:qFormat/>
    <w:rPr>
      <w:rFonts w:cs="Times New Roman;Myriad Pro"/>
    </w:rPr>
  </w:style>
  <w:style w:type="character" w:styleId="WW8Num8z0">
    <w:name w:val="WW8Num8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Arial;Tahoma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Arial;Tahoma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00:00Z</dcterms:created>
  <dc:creator>Lisa Varandani</dc:creator>
  <dc:description/>
  <cp:keywords/>
  <dc:language>en-US</dc:language>
  <cp:lastModifiedBy>Ahmad Ghashmari</cp:lastModifiedBy>
  <dcterms:modified xsi:type="dcterms:W3CDTF">2020-07-02T07:00:00Z</dcterms:modified>
  <cp:revision>2</cp:revision>
  <dc:subject/>
  <dc:title>Megagoal Level 1 Unit 1 Test</dc:title>
</cp:coreProperties>
</file>