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Unit 1: Good Morning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See you _____, Faisa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y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la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igh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goodby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Good _____, Mr. Al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ell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ven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Nice to _____ you, Mon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frien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Amira, this is my _____ Fatima. Fatima, this is Amir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f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me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rien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Bye. Tak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la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igh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I’m Robert. But my friends _____ me Bob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7. Mr. Smith _____ a teac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_____ stude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’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hey’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9. Asma and Nura _____ friend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0. Mrs. Jones _____ my neighb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1. What’s _____ name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ou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ou’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Fill in the Blank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word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2. You are a student. _____ name’s Adn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3. He’s the principal. _____ name’s Mr. Hanse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4. I’m a student. _____ name’s Nawa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5. They are students. _____ names are Fatima and Badri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conversation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82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379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55" w:hanging="0"/>
              <w:rPr/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ello, Ken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T, Larry. LTNS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ow’s Abu Dhabi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It’s great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ow’s your host family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They’re nice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host mom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er name’s Karen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host dad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is name’s Michael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>Larry: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What’s your teacher’s name?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His name’s Mr. Johnson. He’s nice. My classmates are  nice, too.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IMS. Off to class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NP. Let’s talk soon!</w:t>
            </w:r>
          </w:p>
          <w:p>
            <w:pPr>
              <w:pStyle w:val="NoSpacing"/>
              <w:ind w:left="255" w:hanging="0"/>
              <w:rPr>
                <w:rFonts w:ascii="Times New Roman;Myriad Pro" w:hAnsi="Times New Roman;Myriad Pro" w:cs="Times New Roman;Myriad Pr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Larry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B4N. KIT.</w:t>
            </w:r>
          </w:p>
          <w:p>
            <w:pPr>
              <w:pStyle w:val="NoSpacing"/>
              <w:ind w:left="255" w:hanging="0"/>
              <w:rPr>
                <w:b/>
                <w:b/>
                <w:lang w:val="en-US" w:eastAsia="en-US"/>
              </w:rPr>
            </w:pPr>
            <w:r>
              <w:rPr>
                <w:rFonts w:cs="Times New Roman;Myriad Pro" w:ascii="Times New Roman;Myriad Pro" w:hAnsi="Times New Roman;Myriad Pro"/>
                <w:b/>
                <w:sz w:val="24"/>
                <w:szCs w:val="24"/>
                <w:lang w:val="en-US" w:eastAsia="en-US"/>
              </w:rPr>
              <w:t xml:space="preserve">Ken: </w:t>
              <w:tab/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  <w:lang w:val="en-US" w:eastAsia="en-US"/>
              </w:rPr>
              <w:t>Bye!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6. This conversation is from an online instant messaging chat roo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“HT” means “How’s there?”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The host dad’s name is Mr. Johns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9. “NP” means “No problem.”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Larry is probably Ken’s fri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conversation and answer the questions. Choose the best answer to each question.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Unit 1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A New Student!</w:t>
      </w:r>
      <w:r>
        <w:rPr>
          <w:rFonts w:cs="Times New Roman;Myriad Pro" w:ascii="Times New Roman;Myriad Pro" w:hAnsi="Times New Roman;Myriad Pro"/>
          <w:sz w:val="24"/>
          <w:szCs w:val="24"/>
        </w:rPr>
        <w:t>, Track 7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1. The boys’ names are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brahim and Al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li and Moham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li and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hmed and Ade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_____ is a new stud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l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li and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hme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eith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Ahmed is from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Riyad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m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Jord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bh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4. Ali and Ahmed are probably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eacher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tuden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business colleagu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est friend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 xml:space="preserve">Question type: Multiple Choice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5. We use scissors to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6. We _____ with pencils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7. We erase with an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8. We write in our 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49:00Z</dcterms:created>
  <dc:creator>Lisa Varandani</dc:creator>
  <dc:description/>
  <cp:keywords/>
  <dc:language>en-US</dc:language>
  <cp:lastModifiedBy>Ahmad Ghashmari</cp:lastModifiedBy>
  <dcterms:modified xsi:type="dcterms:W3CDTF">2020-07-02T07:49:00Z</dcterms:modified>
  <cp:revision>2</cp:revision>
  <dc:subject/>
  <dc:title>Megagoal Level 1 Unit 1 Test</dc:title>
</cp:coreProperties>
</file>