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SuperGoal Writing Test Rubric</w:t>
      </w:r>
    </w:p>
    <w:p>
      <w:pPr>
        <w:pStyle w:val="Normal"/>
        <w:spacing w:lineRule="auto" w:line="240" w:before="0" w:after="0"/>
        <w:ind w:left="-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r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atisfactorily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organized and coherent; ideas are well-developed and supported with details and examp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hows strong command of language, using appropriate and varied word choice and grammatical structur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fairly well organized and coherent; ideas are generally developed although support may be limi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hows fairly good command of language, using appropriate word choice and grammatical structure, although min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attempts to answer the question or complete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not well organized; ideas are insufficiently developed and suppor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limited vocabulary or frequently inappropriate word cho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limited grammatical structure and maj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does not sufficiently answer the question or complete the task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lacks organization; ideas are not developed or suppor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such serious errors in word choice and grammatical structure that the meaning is difficult to understan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no writing submitted or the writing is in the student’s first language.</w:t>
            </w:r>
          </w:p>
          <w:p>
            <w:pPr>
              <w:pStyle w:val="ListParagraph"/>
              <w:spacing w:before="60" w:after="0"/>
              <w:ind w:left="25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y The McGraw-Hill Companies, Inc.                                                                                 PHOTOCOPIAB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Myriad Pro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4:00Z</dcterms:created>
  <dc:creator>Kasia</dc:creator>
  <dc:description/>
  <dc:language>en-US</dc:language>
  <cp:lastModifiedBy>Nicola</cp:lastModifiedBy>
  <dcterms:modified xsi:type="dcterms:W3CDTF">2014-04-29T12:34:00Z</dcterms:modified>
  <cp:revision>2</cp:revision>
  <dc:subject/>
  <dc:title/>
</cp:coreProperties>
</file>